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EMISSIONI SPEGNIMENTO COKE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  <w:t>Di seguito sono riportati gli esiti delle attività, nel periodo di riferimento, del monitoraggio delle emissioni derivanti dalla fase di spegnimento coke; in particolare, vengono riport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gli esiti delle attività di monitoraggio disponibili eseguite nel trimestre febbraio-aprile 2013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 xml:space="preserve">gli esiti delle attività di monitoraggio che non erano disponibili a gennaio 2013 per il loro invio in occasione della prima relazione trimestrale, 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  <w:t>mentre gli esiti delle attività di monitoraggio non ancora disponibili (relativi al mese di Aprile 2013) saranno forniti con il prossimo report trimestrale.</w:t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0300</wp:posOffset>
          </wp:positionH>
          <wp:positionV relativeFrom="paragraph">
            <wp:posOffset>-182880</wp:posOffset>
          </wp:positionV>
          <wp:extent cx="982980" cy="6965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4-23T11:58:00Z</dcterms:modified>
  <cp:revision>60</cp:revision>
  <dc:subject/>
  <dc:title> </dc:title>
</cp:coreProperties>
</file>